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08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 внесении изменений в перечень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вопросов для рассмотрения Соликамской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городской Думой в 2009 году, утвержденный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м Соликамской городской Думы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т 28.01.2009 № 550 «Об утверждении перечня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вопросов для рассмотрения Соликамской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городской  Думой в 2009 году»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Tahoma" w:ascii="Tahoma" w:hAnsi="Tahoma"/>
          <w:sz w:val="16"/>
          <w:szCs w:val="16"/>
        </w:rPr>
        <w:t>Внести следующие изменения в перечень вопросов для рассмотрения Соликамской городской Думой в 2009 году, утвержденный  решением Соликамской городской Думы от 28.01.2009 № 550 «Об утверждении перечня вопросов для рассмотрения Соликамской городской  Думой в 2009 году»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 разделе «МАРТ» исключить пункт 1; 6; 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разделе «МАЙ» исключить пункты 3, 4, 7;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раздел «ИЮНЬ» дополнить пунктом 6 следующего содержания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«6.Об утверждении генерального плана Соликамского городского округа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1.4) раздел «СЕНТЯБРЬ» дополнить пунктом 9 следующего содержания: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«9. О рассмотрении целевой программы «Развитие физической культуры, спорта и здорового образа жизни в Соликамском городском округе на 2009 – 2012 годы».»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Решение вступает в силу со дня принятия и подлежит опубликованию в газете «Соликамский рабочий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дседатель Соликамской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Соликамской городской Думы                                                    </w:t>
        <w:tab/>
        <w:t xml:space="preserve">   И.Г. Соколенко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10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Ахметова Б.Ш.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</w:t>
      </w:r>
      <w:r>
        <w:rPr>
          <w:rFonts w:cs="Tahoma" w:ascii="Tahoma" w:hAnsi="Tahoma"/>
          <w:sz w:val="16"/>
          <w:szCs w:val="16"/>
        </w:rPr>
        <w:t xml:space="preserve"> За активную  плодотворную деятельность на благо Соликамского городского округа и в связи с 60-летним юбилеем  наградить </w:t>
      </w:r>
      <w:r>
        <w:rPr>
          <w:rFonts w:cs="Tahoma" w:ascii="Tahoma" w:hAnsi="Tahoma"/>
          <w:color w:val="000000"/>
          <w:sz w:val="16"/>
          <w:szCs w:val="16"/>
        </w:rPr>
        <w:t>Почетной грамотой муниципального образования «Соликамский городской округ» Ахметова Буллата Шагемердановича, директора Соликамского калийного рудоуправления № 2 ОАО «Сильвинит».</w:t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2.Выдать Ахметову Б.Ш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3.Настоящее решение вступает в силу со дня его официального опубликования в газете «Соликамский рабочий»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</w:t>
        <w:tab/>
        <w:tab/>
        <w:tab/>
        <w:tab/>
        <w:tab/>
        <w:tab/>
        <w:tab/>
        <w:t xml:space="preserve">       С.В.Девятков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12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 утверждении состава комиссии 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по делам несовершеннолетних и защите </w:t>
      </w:r>
    </w:p>
    <w:p>
      <w:pPr>
        <w:pStyle w:val="Normal"/>
        <w:spacing w:lineRule="exact" w:line="240" w:before="0" w:after="48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их прав администрации города</w:t>
      </w:r>
    </w:p>
    <w:p>
      <w:pPr>
        <w:pStyle w:val="Normal"/>
        <w:spacing w:lineRule="exact" w:line="360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 основании статьи 7 закона Пермской области от 05.09.2005 № 2441-539 «О комиссиях по делам несовершеннолетних и защите их прав», статьи 46 Устава Соликамского городского округа,</w:t>
      </w:r>
    </w:p>
    <w:p>
      <w:pPr>
        <w:pStyle w:val="Normal"/>
        <w:spacing w:lineRule="exact" w:line="360"/>
        <w:ind w:firstLine="54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Утвердить состав комиссии по делам несовершеннолетних и защите их прав администрации города (прилагается).</w:t>
      </w:r>
    </w:p>
    <w:p>
      <w:pPr>
        <w:pStyle w:val="Normal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Признать утратившим силу решение Соликамской городской Думы от 28 мая 2008 г. № 390 «Об утверждении состава комиссии по делам несовершеннолетних и защите их прав администрации города»</w:t>
      </w:r>
    </w:p>
    <w:p>
      <w:pPr>
        <w:pStyle w:val="Normal"/>
        <w:spacing w:lineRule="exact" w:line="360" w:before="0" w:after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3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 w:before="0" w:after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        С.В.Девятков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иложение 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 xml:space="preserve">к решению Соликамской </w:t>
      </w:r>
    </w:p>
    <w:p>
      <w:pPr>
        <w:pStyle w:val="Normal"/>
        <w:spacing w:lineRule="exact" w:line="240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от 27.05.2009 № 612______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 О С Т А В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комиссии по делам несовершеннолетних  и защите их прав администрации города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Tahoma" w:ascii="Tahoma" w:hAnsi="Tahoma"/>
          <w:sz w:val="16"/>
          <w:szCs w:val="16"/>
        </w:rPr>
        <w:t xml:space="preserve">Насекина  </w:t>
        <w:tab/>
        <w:tab/>
        <w:tab/>
        <w:t xml:space="preserve">- заместитель главы администрации города, </w:t>
      </w:r>
    </w:p>
    <w:p>
      <w:pPr>
        <w:pStyle w:val="Normal"/>
        <w:spacing w:lineRule="exact" w:line="240" w:before="0" w:after="120"/>
        <w:rPr/>
      </w:pPr>
      <w:r>
        <w:rPr>
          <w:rFonts w:cs="Tahoma" w:ascii="Tahoma" w:hAnsi="Tahoma"/>
          <w:sz w:val="16"/>
          <w:szCs w:val="16"/>
        </w:rPr>
        <w:t xml:space="preserve">Евгения Викторовна                 </w:t>
        <w:tab/>
        <w:t>председатель комиссии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Ефанова </w:t>
        <w:tab/>
        <w:tab/>
        <w:tab/>
        <w:tab/>
        <w:t xml:space="preserve">- начальник отдела по защите прав детей, </w:t>
      </w:r>
    </w:p>
    <w:p>
      <w:pPr>
        <w:pStyle w:val="Normal"/>
        <w:spacing w:lineRule="exact" w:line="240" w:before="0" w:after="120"/>
        <w:rPr/>
      </w:pPr>
      <w:r>
        <w:rPr>
          <w:rFonts w:cs="Tahoma" w:ascii="Tahoma" w:hAnsi="Tahoma"/>
          <w:sz w:val="16"/>
          <w:szCs w:val="16"/>
        </w:rPr>
        <w:t xml:space="preserve">Вероника Владимировна          </w:t>
        <w:tab/>
        <w:t>заместитель председателя комиссии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япосова</w:t>
        <w:tab/>
        <w:tab/>
        <w:tab/>
        <w:tab/>
        <w:t xml:space="preserve">- специалист отдела по защите прав детей, </w:t>
      </w:r>
    </w:p>
    <w:p>
      <w:pPr>
        <w:pStyle w:val="Normal"/>
        <w:spacing w:lineRule="exact" w:line="240" w:before="0" w:after="120"/>
        <w:rPr/>
      </w:pPr>
      <w:r>
        <w:rPr>
          <w:rFonts w:cs="Tahoma" w:ascii="Tahoma" w:hAnsi="Tahoma"/>
          <w:sz w:val="16"/>
          <w:szCs w:val="16"/>
        </w:rPr>
        <w:t xml:space="preserve">Людмила Юрьевна                    </w:t>
        <w:tab/>
        <w:t>ответственный секретарь комиссии</w:t>
      </w:r>
    </w:p>
    <w:p>
      <w:pPr>
        <w:pStyle w:val="Normal"/>
        <w:spacing w:lineRule="exact" w:line="240" w:before="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Члены комиссии: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рейцберг</w:t>
        <w:tab/>
        <w:tab/>
        <w:tab/>
        <w:t>- директор Центра занятости населения</w:t>
      </w:r>
    </w:p>
    <w:p>
      <w:pPr>
        <w:pStyle w:val="Normal"/>
        <w:spacing w:lineRule="exact" w:line="240" w:before="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Зинаида Николаевна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Лыткин </w:t>
        <w:tab/>
        <w:tab/>
        <w:tab/>
        <w:tab/>
        <w:t xml:space="preserve">- заместитель начальника управления  </w:t>
      </w:r>
    </w:p>
    <w:p>
      <w:pPr>
        <w:pStyle w:val="Normal"/>
        <w:spacing w:lineRule="exact" w:line="240" w:before="0" w:after="120"/>
        <w:rPr/>
      </w:pPr>
      <w:r>
        <w:rPr>
          <w:rFonts w:cs="Tahoma" w:ascii="Tahoma" w:hAnsi="Tahoma"/>
          <w:sz w:val="16"/>
          <w:szCs w:val="16"/>
        </w:rPr>
        <w:t>Владимир Александрович</w:t>
        <w:tab/>
        <w:t xml:space="preserve">  </w:t>
        <w:tab/>
        <w:t>здравоохранения администрации города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Кобелева </w:t>
        <w:tab/>
        <w:tab/>
        <w:tab/>
        <w:t>- директор ГОУ СОН «Социально-реабилитацион-</w:t>
      </w:r>
    </w:p>
    <w:p>
      <w:pPr>
        <w:pStyle w:val="Normal"/>
        <w:spacing w:lineRule="exact" w:line="240" w:before="0" w:after="120"/>
        <w:rPr/>
      </w:pPr>
      <w:r>
        <w:rPr>
          <w:rFonts w:cs="Tahoma" w:ascii="Tahoma" w:hAnsi="Tahoma"/>
          <w:sz w:val="16"/>
          <w:szCs w:val="16"/>
        </w:rPr>
        <w:t xml:space="preserve">Татьяна Геннадьевна                </w:t>
        <w:tab/>
        <w:t xml:space="preserve">   ный центр для несовершеннолетних» </w:t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овальчук</w:t>
        <w:tab/>
        <w:tab/>
        <w:tab/>
        <w:t>- начальник управления образования администрации</w:t>
      </w:r>
    </w:p>
    <w:p>
      <w:pPr>
        <w:pStyle w:val="Normal"/>
        <w:spacing w:lineRule="exact" w:line="240" w:before="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еннадий Анатольевич</w:t>
        <w:tab/>
        <w:tab/>
        <w:t xml:space="preserve">  города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фман</w:t>
        <w:tab/>
        <w:tab/>
        <w:tab/>
        <w:tab/>
        <w:t xml:space="preserve">- начальник отдела по делам несовершеннолетних 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талья Алексеевна</w:t>
        <w:tab/>
        <w:tab/>
        <w:t xml:space="preserve">  УВД по Соликамскому городскому округу и </w:t>
      </w:r>
    </w:p>
    <w:p>
      <w:pPr>
        <w:pStyle w:val="Normal"/>
        <w:spacing w:lineRule="exact" w:line="240" w:before="0" w:after="120"/>
        <w:ind w:left="212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Соликамскому муниципальному району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руглов</w:t>
        <w:tab/>
        <w:tab/>
        <w:tab/>
        <w:tab/>
        <w:t xml:space="preserve">- заместитель начальника МОБ УВД Соликамского 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sz w:val="16"/>
          <w:szCs w:val="16"/>
        </w:rPr>
        <w:t xml:space="preserve">Виктор Владимирович            </w:t>
        <w:tab/>
        <w:t xml:space="preserve"> городского округа и Соликамского муниципального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 района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имонина</w:t>
        <w:tab/>
        <w:tab/>
        <w:tab/>
        <w:t>- начальник территориального управления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sz w:val="16"/>
          <w:szCs w:val="16"/>
        </w:rPr>
        <w:t xml:space="preserve">Наталья Владимировна            </w:t>
        <w:tab/>
        <w:t xml:space="preserve">Министерства социального развития </w:t>
      </w:r>
    </w:p>
    <w:p>
      <w:pPr>
        <w:pStyle w:val="Normal"/>
        <w:spacing w:lineRule="exact" w:line="24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Пермского края по Соликамскому городскому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</w:t>
      </w:r>
      <w:r>
        <w:rPr>
          <w:rFonts w:cs="Tahoma" w:ascii="Tahoma" w:hAnsi="Tahoma"/>
          <w:sz w:val="16"/>
          <w:szCs w:val="16"/>
        </w:rPr>
        <w:tab/>
        <w:t>округу и Соликамскому муниципальному району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Собянина </w:t>
        <w:tab/>
        <w:tab/>
        <w:tab/>
        <w:t xml:space="preserve">- начальник отдела опеки и попечительства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 w:ascii="Tahoma" w:hAnsi="Tahoma"/>
          <w:sz w:val="16"/>
          <w:szCs w:val="16"/>
        </w:rPr>
        <w:t xml:space="preserve">Валентина Анатольевна           </w:t>
        <w:tab/>
        <w:t>управления образования администрации города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ндреев</w:t>
        <w:tab/>
        <w:tab/>
        <w:tab/>
        <w:tab/>
        <w:t>- председатель комитета по делам молодежи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 w:ascii="Tahoma" w:hAnsi="Tahoma"/>
          <w:sz w:val="16"/>
          <w:szCs w:val="16"/>
        </w:rPr>
        <w:t xml:space="preserve">Антон Алексеевич                    </w:t>
        <w:tab/>
        <w:t>администрации города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Цыпуштанов</w:t>
        <w:tab/>
        <w:tab/>
        <w:tab/>
        <w:t>- главный специалист комитета по физкультуре и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>Борис Степанович</w:t>
        <w:tab/>
        <w:tab/>
        <w:t xml:space="preserve">  </w:t>
        <w:tab/>
        <w:t>спорту администрации города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ахрушев</w:t>
        <w:tab/>
        <w:tab/>
        <w:tab/>
        <w:t xml:space="preserve">- начальник отдела безопасности администрации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 w:ascii="Tahoma" w:hAnsi="Tahoma"/>
          <w:sz w:val="16"/>
          <w:szCs w:val="16"/>
        </w:rPr>
        <w:t xml:space="preserve">Павел Ильич                              </w:t>
        <w:tab/>
        <w:t>города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овичихин </w:t>
        <w:tab/>
        <w:tab/>
        <w:tab/>
        <w:t xml:space="preserve">- начальник уголовно-исполнительной инспекции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 w:ascii="Tahoma" w:hAnsi="Tahoma"/>
          <w:sz w:val="16"/>
          <w:szCs w:val="16"/>
        </w:rPr>
        <w:t xml:space="preserve">Николай Викторович                </w:t>
        <w:tab/>
        <w:t xml:space="preserve">ГУФСИН внутренней службы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13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б отмене решения Соликамской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городской Думы от 27.02.2008 г. № 309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«О передаче муниципального имущества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в федеральную собственность»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>В соответствии со статьями 23, 46 Устава Соликамского городского округа</w:t>
      </w:r>
      <w:r>
        <w:rPr>
          <w:rFonts w:cs="Tahoma" w:ascii="Tahoma" w:hAnsi="Tahoma"/>
          <w:color w:val="000000"/>
          <w:sz w:val="16"/>
          <w:szCs w:val="16"/>
        </w:rPr>
        <w:t>,</w:t>
      </w:r>
      <w:r>
        <w:rPr>
          <w:rFonts w:cs="Tahoma" w:ascii="Tahoma" w:hAnsi="Tahoma"/>
          <w:sz w:val="16"/>
          <w:szCs w:val="16"/>
        </w:rPr>
        <w:t xml:space="preserve">    </w:t>
      </w:r>
    </w:p>
    <w:p>
      <w:pPr>
        <w:pStyle w:val="2"/>
        <w:spacing w:before="36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 РЕШИЛА:</w:t>
      </w:r>
    </w:p>
    <w:p>
      <w:pPr>
        <w:pStyle w:val="Normal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Отменить решение Соликамской городской Думы от 27 февраля 2008г. № 309 «О передаче муниципального имущества в федеральную собственность»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16"/>
          <w:szCs w:val="16"/>
        </w:rPr>
        <w:t xml:space="preserve">2.Настоящее решение вступает в силу со дня его официального опубликования в газете «Соликамский рабочий». </w:t>
      </w:r>
    </w:p>
    <w:p>
      <w:pPr>
        <w:pStyle w:val="TextBody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        С.В.Девятков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14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б утверждении перечня объектов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и объемов расходов в рамках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риоритетного регионального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проекта  «Достойное жилье» подпроект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«Капитальный ремонт многоквартирных домов»</w:t>
      </w:r>
    </w:p>
    <w:p>
      <w:pPr>
        <w:pStyle w:val="Normal"/>
        <w:spacing w:lineRule="exact" w:line="360" w:before="480" w:after="0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>Рассмотрев обращение главы города Соликамска С.В.Девяткова от 13.05.2009  № 026-02/14б/379 и в соответствии с Законом Пермского края от  24.12.2007 № 165-ПК «О региональном фонде софинансирования расходов», статьей 23 Устава Соликамского городского округа,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 Утвердить объемы расходов на 2009 год в рамках реализации приоритетного регионального проекта «Достойное жилье» подпроект «Капитальный ремонт многоквартирных домов»  - 1610,165 тыс. руб., 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т.ч.: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раевой бюджет                      - 1207,623 тыс. руб.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естный бюджет                     -  402,542 тыс. руб.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Утвердить Перечень объектов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и объемов расходов в рамках приоритетного регионального проекта «Достойное жилье» подпроект «Капитальный ремонт многоквартирных домов» - согласно приложению № 1.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3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spacing w:lineRule="exact" w:line="360" w:before="480" w:after="0"/>
        <w:jc w:val="both"/>
        <w:rPr/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        С.В.Девятков</w:t>
      </w:r>
    </w:p>
    <w:p>
      <w:pPr>
        <w:pStyle w:val="Normal"/>
        <w:spacing w:lineRule="exact" w:line="240"/>
        <w:ind w:firstLine="557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ind w:firstLine="6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ложение № 1</w:t>
      </w:r>
    </w:p>
    <w:p>
      <w:pPr>
        <w:pStyle w:val="Normal"/>
        <w:spacing w:lineRule="exact" w:line="240"/>
        <w:ind w:firstLine="6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 решению Соликамской</w:t>
      </w:r>
    </w:p>
    <w:p>
      <w:pPr>
        <w:pStyle w:val="Normal"/>
        <w:spacing w:lineRule="exact" w:line="240"/>
        <w:ind w:firstLine="6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</w:r>
    </w:p>
    <w:p>
      <w:pPr>
        <w:pStyle w:val="Normal"/>
        <w:spacing w:lineRule="exact" w:line="240"/>
        <w:ind w:firstLine="6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  27.05.2009 № 614</w:t>
      </w:r>
    </w:p>
    <w:p>
      <w:pPr>
        <w:pStyle w:val="Normal"/>
        <w:spacing w:lineRule="exact" w:line="360"/>
        <w:ind w:firstLine="648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ЕРЕЧЕНЬ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ъектов и объемов расходов в рамках 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риоритетного регионального проекта «Достойное жилье»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одпроект «Капитальный ремонт многоквартирных домов»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36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( тыс. руб.)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170"/>
        <w:gridCol w:w="19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ечень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едства на реализацию мероприяти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СЖ ул. Коминтерна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5,58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СЖ ул. Кузнецова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4,58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10,16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.ч. средства краевого бюджет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7,62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едства местного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402,542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15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б утверждении перечня объектов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и объемов расходов в рамках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риоритетного регионального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роекта  «Новая школа»</w:t>
      </w:r>
    </w:p>
    <w:p>
      <w:pPr>
        <w:pStyle w:val="Normal"/>
        <w:spacing w:lineRule="exact" w:line="360" w:before="480" w:after="0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Рассмотрев обращение главы города Соликамска С.В.Девяткова от 13.05.2009 № 026-02/14б/379 и в соответствии с Законом Пермского края от  24.12.2007 № 165-ПК «О региональном фонде софинансирования расходов», статьей 23 Устава Соликамского городского округа,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 Утвердить объемы расходов на 2009 год в рамках реализации приоритетного регионального проекта «Новая школа» - 23626,196 тыс. руб., 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т.ч.: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раевой бюджет                      -  17719,647 тыс. руб.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естный бюджет                     -  5906,549 тыс. руб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>2. Утвердить Перечень объектов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и объемов расходов в рамках приоритетного регионального проекта «Новая школа» согласно приложению № 1.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3. Утвердить объемы расходов средств сэкономленных в результате реализации приоритетного регионального проекта «Новая школа» в 2008 году на 2009 год в рамках реализации приоритетного регионального проекта «Новая школа» - 4622,035 тыс. руб., 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т.ч.: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раевой бюджет                      -  4622,035 тыс. руб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>4. Утвердить Перечень объектов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и объемов расходов средств, сэкономленных в результате реализации приоритетного регионального проекта «Новая школа» согласно приложению № 2.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5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spacing w:lineRule="exact" w:line="360" w:before="480" w:after="0"/>
        <w:jc w:val="both"/>
        <w:rPr/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        С.В.Девятков</w:t>
      </w:r>
    </w:p>
    <w:p>
      <w:pPr>
        <w:pStyle w:val="Normal"/>
        <w:spacing w:lineRule="exact" w:line="240"/>
        <w:ind w:firstLine="6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ind w:firstLine="6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ind w:left="57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ложение № 1</w:t>
      </w:r>
    </w:p>
    <w:p>
      <w:pPr>
        <w:pStyle w:val="Normal"/>
        <w:spacing w:lineRule="exact" w:line="240"/>
        <w:ind w:firstLine="6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 решению Соликамской</w:t>
      </w:r>
    </w:p>
    <w:p>
      <w:pPr>
        <w:pStyle w:val="Normal"/>
        <w:spacing w:lineRule="exact" w:line="240"/>
        <w:ind w:firstLine="6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</w:r>
    </w:p>
    <w:p>
      <w:pPr>
        <w:pStyle w:val="Normal"/>
        <w:spacing w:lineRule="exact" w:line="240"/>
        <w:ind w:firstLine="6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 27.05.2009 № 615</w:t>
      </w:r>
    </w:p>
    <w:p>
      <w:pPr>
        <w:pStyle w:val="Normal"/>
        <w:spacing w:lineRule="exact" w:line="360"/>
        <w:ind w:firstLine="648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ЕРЕЧЕНЬ</w:t>
      </w:r>
    </w:p>
    <w:p>
      <w:pPr>
        <w:pStyle w:val="Normal"/>
        <w:spacing w:lineRule="exact" w:line="240" w:before="24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ъектов и объемов расходов 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в рамках приоритетного регионального 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проекта «Новая школа» </w:t>
      </w:r>
    </w:p>
    <w:p>
      <w:pPr>
        <w:pStyle w:val="Normal"/>
        <w:spacing w:lineRule="exact" w:line="36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( 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435"/>
        <w:gridCol w:w="19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ечень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едства на реализацию мероприяти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3,24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,3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,80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4,74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58,19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0,35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54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7,05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9,21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7,28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9,63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7,4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,58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гимназия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4,880</w:t>
            </w:r>
          </w:p>
        </w:tc>
      </w:tr>
      <w:tr>
        <w:trPr>
          <w:trHeight w:val="29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гимназия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8,76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,96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77,1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03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6,42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9,12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64,54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8,95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0,55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4,43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6,15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,50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3,16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9,56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8,9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«Центр развития ребенка» д/с №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56,46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4,85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8,1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92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,38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5,40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1,39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,7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9,14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«Центр развития ребенка» д/с №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0,33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8,76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д/с №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3,28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626,19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.ч. средства краевого бюджет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719,64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едства местного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06,549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ind w:firstLine="72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exact" w:line="240"/>
        <w:ind w:firstLine="6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ложение № 2</w:t>
      </w:r>
    </w:p>
    <w:p>
      <w:pPr>
        <w:pStyle w:val="Normal"/>
        <w:spacing w:lineRule="exact" w:line="240"/>
        <w:ind w:firstLine="6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 решению Соликамской</w:t>
      </w:r>
    </w:p>
    <w:p>
      <w:pPr>
        <w:pStyle w:val="Normal"/>
        <w:spacing w:lineRule="exact" w:line="240"/>
        <w:ind w:firstLine="6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</w:r>
    </w:p>
    <w:p>
      <w:pPr>
        <w:pStyle w:val="Normal"/>
        <w:spacing w:lineRule="exact" w:line="240"/>
        <w:ind w:firstLine="6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 27.05.2009 № 615</w:t>
      </w:r>
    </w:p>
    <w:p>
      <w:pPr>
        <w:pStyle w:val="Normal"/>
        <w:spacing w:lineRule="exact" w:line="360"/>
        <w:ind w:firstLine="648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ЕРЕЧЕНЬ</w:t>
      </w:r>
    </w:p>
    <w:p>
      <w:pPr>
        <w:pStyle w:val="Normal"/>
        <w:spacing w:lineRule="exact" w:line="240" w:before="24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ъектов и объемов расходов 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в рамках приоритетного регионального </w:t>
      </w:r>
    </w:p>
    <w:p>
      <w:pPr>
        <w:pStyle w:val="Normal"/>
        <w:spacing w:lineRule="exac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проекта «Новая школа» </w:t>
      </w:r>
    </w:p>
    <w:p>
      <w:pPr>
        <w:pStyle w:val="Normal"/>
        <w:spacing w:lineRule="exact" w:line="36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( 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424"/>
        <w:gridCol w:w="19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ечень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едства на реализацию мероприят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3,56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9,8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У СОШ 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6,9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ДОУ «Детский сад № 1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1,72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22,0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.ч. средства краевого бюджет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22,0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едства местного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16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 xml:space="preserve">О внесении изменений в некоторые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муниципальные правовые акты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0" w:after="240"/>
        <w:ind w:firstLine="709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Рассмотрев    обращение      главы      города      Соликамска   С.В. Девяткова от 13.05.2009 № 026-02/14б/379 и в соответствии с Законом Пермского края от 24.12.2007 № 165-ПК «О региональном фонде софинансирования расходов»,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0" w:after="24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Соликамская городская Дума РЕШИЛА:</w:t>
      </w:r>
    </w:p>
    <w:p>
      <w:pPr>
        <w:pStyle w:val="Style14"/>
        <w:tabs>
          <w:tab w:val="clear" w:pos="708"/>
          <w:tab w:val="left" w:pos="6521" w:leader="none"/>
          <w:tab w:val="left" w:pos="6810" w:leader="none"/>
        </w:tabs>
        <w:spacing w:lineRule="exact" w:line="340"/>
        <w:ind w:left="0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Внести следующие изменения в Инвестиционный проект Соликамского городского округа «Строительство  водовода от камеры переключения, расположенной на водоводе «Соликамск» до существующего водовода около поста ГИБДД по ул. Карналлитовой», утвержденный решением Соликамской городской Думы от 21.08.2008 № 438:</w:t>
      </w:r>
    </w:p>
    <w:p>
      <w:pPr>
        <w:pStyle w:val="Style14"/>
        <w:tabs>
          <w:tab w:val="clear" w:pos="708"/>
          <w:tab w:val="left" w:pos="540" w:leader="none"/>
          <w:tab w:val="left" w:pos="6521" w:leader="none"/>
        </w:tabs>
        <w:spacing w:lineRule="exact" w:line="340"/>
        <w:ind w:left="0" w:firstLine="709"/>
        <w:jc w:val="both"/>
        <w:rPr/>
      </w:pPr>
      <w:r>
        <w:rPr>
          <w:rFonts w:cs="Tahoma" w:ascii="Tahoma" w:hAnsi="Tahoma"/>
          <w:sz w:val="16"/>
          <w:szCs w:val="16"/>
        </w:rPr>
        <w:t>1.1. в строке «Объемы и источники финансирования Проекта» Паспорта Проекта  цифры «51655,088» заменить на цифры «56735,088», цифры «</w:t>
      </w:r>
      <w:r>
        <w:rPr>
          <w:rFonts w:cs="Tahoma" w:ascii="Tahoma" w:hAnsi="Tahoma"/>
          <w:bCs/>
          <w:sz w:val="16"/>
          <w:szCs w:val="16"/>
        </w:rPr>
        <w:t>15641,316</w:t>
      </w:r>
      <w:r>
        <w:rPr>
          <w:rFonts w:cs="Tahoma" w:ascii="Tahoma" w:hAnsi="Tahoma"/>
          <w:sz w:val="16"/>
          <w:szCs w:val="16"/>
        </w:rPr>
        <w:t>» заменить на цифры «17147,316», цифры «</w:t>
      </w:r>
      <w:r>
        <w:rPr>
          <w:rFonts w:cs="Tahoma" w:ascii="Tahoma" w:hAnsi="Tahoma"/>
          <w:bCs/>
          <w:sz w:val="16"/>
          <w:szCs w:val="16"/>
        </w:rPr>
        <w:t>5213,772</w:t>
      </w:r>
      <w:r>
        <w:rPr>
          <w:rFonts w:cs="Tahoma" w:ascii="Tahoma" w:hAnsi="Tahoma"/>
          <w:sz w:val="16"/>
          <w:szCs w:val="16"/>
        </w:rPr>
        <w:t>» заменить на цифры «5715,772», цифры «</w:t>
      </w:r>
      <w:r>
        <w:rPr>
          <w:rFonts w:cs="Tahoma" w:ascii="Tahoma" w:hAnsi="Tahoma"/>
          <w:bCs/>
          <w:sz w:val="16"/>
          <w:szCs w:val="16"/>
        </w:rPr>
        <w:t>30800</w:t>
      </w:r>
      <w:r>
        <w:rPr>
          <w:rFonts w:cs="Tahoma" w:ascii="Tahoma" w:hAnsi="Tahoma"/>
          <w:sz w:val="16"/>
          <w:szCs w:val="16"/>
        </w:rPr>
        <w:t>» заменить на цифры «33872,0»;</w:t>
      </w:r>
    </w:p>
    <w:p>
      <w:pPr>
        <w:pStyle w:val="Style14"/>
        <w:tabs>
          <w:tab w:val="clear" w:pos="708"/>
          <w:tab w:val="left" w:pos="540" w:leader="none"/>
          <w:tab w:val="left" w:pos="6521" w:leader="none"/>
        </w:tabs>
        <w:spacing w:lineRule="exact" w:line="340"/>
        <w:ind w:left="0" w:firstLine="709"/>
        <w:jc w:val="both"/>
        <w:rPr/>
      </w:pPr>
      <w:r>
        <w:rPr>
          <w:rFonts w:cs="Tahoma" w:ascii="Tahoma" w:hAnsi="Tahoma"/>
          <w:sz w:val="16"/>
          <w:szCs w:val="16"/>
        </w:rPr>
        <w:t>1.2. в разделе 6.2. «Ресурсное обеспечение Проекта» цифры «51655,088» заменить на цифры «56735,088», цифры «</w:t>
      </w:r>
      <w:r>
        <w:rPr>
          <w:rFonts w:cs="Tahoma" w:ascii="Tahoma" w:hAnsi="Tahoma"/>
          <w:bCs/>
          <w:sz w:val="16"/>
          <w:szCs w:val="16"/>
        </w:rPr>
        <w:t>15641,316</w:t>
      </w:r>
      <w:r>
        <w:rPr>
          <w:rFonts w:cs="Tahoma" w:ascii="Tahoma" w:hAnsi="Tahoma"/>
          <w:sz w:val="16"/>
          <w:szCs w:val="16"/>
        </w:rPr>
        <w:t>» заменить на цифры «17147,316», цифры «</w:t>
      </w:r>
      <w:r>
        <w:rPr>
          <w:rFonts w:cs="Tahoma" w:ascii="Tahoma" w:hAnsi="Tahoma"/>
          <w:bCs/>
          <w:sz w:val="16"/>
          <w:szCs w:val="16"/>
        </w:rPr>
        <w:t>5213,772</w:t>
      </w:r>
      <w:r>
        <w:rPr>
          <w:rFonts w:cs="Tahoma" w:ascii="Tahoma" w:hAnsi="Tahoma"/>
          <w:sz w:val="16"/>
          <w:szCs w:val="16"/>
        </w:rPr>
        <w:t>» заменить на цифры «5715,772», цифры «</w:t>
      </w:r>
      <w:r>
        <w:rPr>
          <w:rFonts w:cs="Tahoma" w:ascii="Tahoma" w:hAnsi="Tahoma"/>
          <w:bCs/>
          <w:sz w:val="16"/>
          <w:szCs w:val="16"/>
        </w:rPr>
        <w:t>30800</w:t>
      </w:r>
      <w:r>
        <w:rPr>
          <w:rFonts w:cs="Tahoma" w:ascii="Tahoma" w:hAnsi="Tahoma"/>
          <w:sz w:val="16"/>
          <w:szCs w:val="16"/>
        </w:rPr>
        <w:t>» заменить на цифры «33872,0»;</w:t>
      </w:r>
    </w:p>
    <w:p>
      <w:pPr>
        <w:pStyle w:val="Style14"/>
        <w:tabs>
          <w:tab w:val="clear" w:pos="708"/>
          <w:tab w:val="left" w:pos="540" w:leader="none"/>
          <w:tab w:val="left" w:pos="6521" w:leader="none"/>
        </w:tabs>
        <w:spacing w:lineRule="exact" w:line="340"/>
        <w:ind w:left="0" w:firstLine="709"/>
        <w:jc w:val="both"/>
        <w:rPr/>
      </w:pPr>
      <w:r>
        <w:rPr>
          <w:rFonts w:cs="Tahoma" w:ascii="Tahoma" w:hAnsi="Tahoma"/>
          <w:sz w:val="16"/>
          <w:szCs w:val="16"/>
        </w:rPr>
        <w:t>1.3. в Таблице № 2 проекта цифры «51655,088» заменить на цифры «56735,088», цифры «</w:t>
      </w:r>
      <w:r>
        <w:rPr>
          <w:rFonts w:cs="Tahoma" w:ascii="Tahoma" w:hAnsi="Tahoma"/>
          <w:bCs/>
          <w:sz w:val="16"/>
          <w:szCs w:val="16"/>
        </w:rPr>
        <w:t>15641,316</w:t>
      </w:r>
      <w:r>
        <w:rPr>
          <w:rFonts w:cs="Tahoma" w:ascii="Tahoma" w:hAnsi="Tahoma"/>
          <w:sz w:val="16"/>
          <w:szCs w:val="16"/>
        </w:rPr>
        <w:t>» заменить на цифры «17147,316», цифры «</w:t>
      </w:r>
      <w:r>
        <w:rPr>
          <w:rFonts w:cs="Tahoma" w:ascii="Tahoma" w:hAnsi="Tahoma"/>
          <w:bCs/>
          <w:sz w:val="16"/>
          <w:szCs w:val="16"/>
        </w:rPr>
        <w:t>5213,772</w:t>
      </w:r>
      <w:r>
        <w:rPr>
          <w:rFonts w:cs="Tahoma" w:ascii="Tahoma" w:hAnsi="Tahoma"/>
          <w:sz w:val="16"/>
          <w:szCs w:val="16"/>
        </w:rPr>
        <w:t>» заменить на цифры «5715,772», цифры «</w:t>
      </w:r>
      <w:r>
        <w:rPr>
          <w:rFonts w:cs="Tahoma" w:ascii="Tahoma" w:hAnsi="Tahoma"/>
          <w:bCs/>
          <w:sz w:val="16"/>
          <w:szCs w:val="16"/>
        </w:rPr>
        <w:t>30800</w:t>
      </w:r>
      <w:r>
        <w:rPr>
          <w:rFonts w:cs="Tahoma" w:ascii="Tahoma" w:hAnsi="Tahoma"/>
          <w:sz w:val="16"/>
          <w:szCs w:val="16"/>
        </w:rPr>
        <w:t>» заменить на цифры «33872,0»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Tahoma" w:ascii="Tahoma" w:hAnsi="Tahoma"/>
          <w:sz w:val="16"/>
          <w:szCs w:val="16"/>
        </w:rPr>
        <w:t>1.4. Таблицу № 3 проекта  изложить  в новой редакции в соответствии с приложением 1;</w:t>
      </w:r>
    </w:p>
    <w:p>
      <w:pPr>
        <w:pStyle w:val="Normal"/>
        <w:spacing w:lineRule="exact" w:line="34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5. Таблицу № 4 проекта изложить  в новой редакции в соответствии с приложением 2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40"/>
        <w:ind w:left="0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нести следующие изменения в решение Соликамской городской Думы  от 21.08.2008 № 440 «Об утверждении перечня объектов и объемов расходов в разрезе объектов инвестиционного проекта Соликамского городского округа «Строительство водовода от камеры переключения, расположенной  на водоводе «Соликамск» до существующего водовода около поста ГИБДД по ул.  Карналлитовой»:</w:t>
      </w:r>
    </w:p>
    <w:p>
      <w:pPr>
        <w:pStyle w:val="Style14"/>
        <w:tabs>
          <w:tab w:val="clear" w:pos="708"/>
          <w:tab w:val="left" w:pos="6521" w:leader="none"/>
        </w:tabs>
        <w:spacing w:lineRule="exact" w:line="340"/>
        <w:ind w:left="709" w:hanging="0"/>
        <w:jc w:val="both"/>
        <w:rPr/>
      </w:pPr>
      <w:r>
        <w:rPr>
          <w:rFonts w:cs="Tahoma" w:ascii="Tahoma" w:hAnsi="Tahoma"/>
          <w:sz w:val="16"/>
          <w:szCs w:val="16"/>
        </w:rPr>
        <w:t>2.1.пункт 1 решения изложить в новой редакции:</w:t>
      </w:r>
    </w:p>
    <w:p>
      <w:pPr>
        <w:pStyle w:val="Normal"/>
        <w:tabs>
          <w:tab w:val="clear" w:pos="708"/>
          <w:tab w:val="left" w:pos="6521" w:leader="none"/>
        </w:tabs>
        <w:spacing w:lineRule="exact" w:line="34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«1.Утвердить объемы расходов по проекту: </w:t>
      </w:r>
    </w:p>
    <w:p>
      <w:pPr>
        <w:pStyle w:val="Normal"/>
        <w:tabs>
          <w:tab w:val="clear" w:pos="708"/>
          <w:tab w:val="left" w:pos="540" w:leader="none"/>
          <w:tab w:val="left" w:pos="6521" w:leader="none"/>
        </w:tabs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нвестиционный проект Соликамского городского округа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</w:t>
      </w:r>
    </w:p>
    <w:p>
      <w:pPr>
        <w:pStyle w:val="Normal"/>
        <w:tabs>
          <w:tab w:val="clear" w:pos="708"/>
          <w:tab w:val="left" w:pos="540" w:leader="none"/>
          <w:tab w:val="left" w:pos="6521" w:leader="none"/>
        </w:tabs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-  56 735 088,0 рублей, в т.ч.: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6521" w:leader="none"/>
        </w:tabs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естный бюджет                                           –  5 715 772,0 рублей,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6521" w:leader="none"/>
        </w:tabs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раевой бюджет                                            – 17 147 316,0 рублей,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6521" w:leader="none"/>
        </w:tabs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небюджетные источники                            – 33 872 000,0 рублей</w:t>
      </w:r>
    </w:p>
    <w:p>
      <w:pPr>
        <w:pStyle w:val="Style14"/>
        <w:tabs>
          <w:tab w:val="clear" w:pos="708"/>
          <w:tab w:val="left" w:pos="540" w:leader="none"/>
          <w:tab w:val="left" w:pos="1276" w:leader="none"/>
        </w:tabs>
        <w:spacing w:lineRule="exact" w:line="360"/>
        <w:ind w:left="0" w:hanging="0"/>
        <w:jc w:val="both"/>
        <w:rPr/>
      </w:pPr>
      <w:r>
        <w:rPr>
          <w:rFonts w:cs="Tahoma" w:ascii="Tahoma" w:hAnsi="Tahoma"/>
          <w:sz w:val="16"/>
          <w:szCs w:val="16"/>
        </w:rPr>
        <w:tab/>
        <w:t>2.2.в приложении 1 «Перечень объектов по инвестиционному проекту Соликамского городского округа «Строительство водовода от камеры переключения расположенной на водоводе «Соликамск» до существующего водовода около поста ГИБДД по ул. Карналлитовой» и объемы расходов в разрезе объектов»  к решению цифры «51655 088,0» заменить на  цифры «56 735 088,0»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Style14"/>
              <w:tabs>
                <w:tab w:val="clear" w:pos="708"/>
                <w:tab w:val="left" w:pos="6521" w:leader="none"/>
                <w:tab w:val="left" w:pos="6810" w:leader="none"/>
              </w:tabs>
              <w:ind w:left="0" w:firstLine="70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  Внести следующие изменения в Инвестиционный проект Соликамского городского округа «Реконструкция здания по улице Розы Землячки, 23», утвержденный решением Соликамской городской Думы от 25.06.2008 № 401:</w:t>
            </w:r>
          </w:p>
          <w:p>
            <w:pPr>
              <w:pStyle w:val="Style14"/>
              <w:tabs>
                <w:tab w:val="clear" w:pos="708"/>
                <w:tab w:val="left" w:pos="540" w:leader="none"/>
                <w:tab w:val="left" w:pos="6521" w:leader="none"/>
              </w:tabs>
              <w:spacing w:lineRule="exact" w:line="360"/>
              <w:ind w:left="0" w:firstLine="70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. в строке «Объемы и источники финансирования» Паспорта Проекта  цифры «15522,728» заменить на цифры «17023,728», цифры «3880,682» заменить на цифры «4255,932»,цифры «11642,046» заменить на цифры «12767,796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. в абзаце 6 раздела 3 «Описание проблем, решаемых с помощью Проекта, обоснование участия городского округа в решении указанных проблем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521" w:leader="none"/>
              </w:tabs>
              <w:spacing w:lineRule="exact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цифры «15522728» заменить на цифры «17023728»;</w:t>
            </w:r>
          </w:p>
          <w:p>
            <w:pPr>
              <w:pStyle w:val="Style14"/>
              <w:tabs>
                <w:tab w:val="clear" w:pos="708"/>
                <w:tab w:val="left" w:pos="540" w:leader="none"/>
                <w:tab w:val="left" w:pos="6521" w:leader="none"/>
              </w:tabs>
              <w:spacing w:lineRule="exact" w:line="360"/>
              <w:ind w:left="0" w:firstLine="70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3. в абзаце 2 раздела 5.2. «Ресурсное обеспечение Проекта» цифры «15522728,0» заменить на цифры «17023728,0», цифры «3880682,0» заменить на цифры «4255932,0»,цифры «11642046,0» заменить на цифры «12767796,0»;</w:t>
            </w:r>
          </w:p>
          <w:p>
            <w:pPr>
              <w:pStyle w:val="Style14"/>
              <w:tabs>
                <w:tab w:val="clear" w:pos="708"/>
                <w:tab w:val="left" w:pos="540" w:leader="none"/>
                <w:tab w:val="left" w:pos="6521" w:leader="none"/>
              </w:tabs>
              <w:spacing w:lineRule="exact" w:line="360"/>
              <w:ind w:left="0" w:firstLine="70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. в Таблице № 2 проекта цифры «15522,728» заменить на цифры «17023,728», цифры «3880,682» заменить на цифры «4255,932»,цифры «11642,046» заменить на цифры «12767,796»;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exact" w:line="360"/>
              <w:ind w:left="0" w:firstLine="70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нести следующие изменения в решение Соликамской городской Думы  от 25.06.2008 № 402 «Об утверждении перечня объектов и объемов расходов в разрезе объектов инвестиционного проекта Соликамского городского округа «Реконструкция здания по ул. Р.Землячки, 23»:</w:t>
            </w:r>
          </w:p>
          <w:p>
            <w:pPr>
              <w:pStyle w:val="Style14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  <w:tab w:val="left" w:pos="1276" w:leader="none"/>
              </w:tabs>
              <w:spacing w:lineRule="exact" w:line="360"/>
              <w:ind w:left="0" w:firstLine="70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пункте 1 решения цифры «15522728,0» заменить на цифры «17023728,0», цифры «3880682,0» заменить на цифры «4255932,0»,цифры «11642046,0» заменить на цифры «12767796,0»;</w:t>
            </w:r>
          </w:p>
          <w:p>
            <w:pPr>
              <w:pStyle w:val="Style14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  <w:tab w:val="left" w:pos="1276" w:leader="none"/>
              </w:tabs>
              <w:spacing w:lineRule="exact" w:line="360"/>
              <w:ind w:left="0" w:firstLine="70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приложении 1 к решению цифры «15522728,0» заменить на  цифры «17023728,0». </w:t>
            </w:r>
          </w:p>
          <w:p>
            <w:pPr>
              <w:pStyle w:val="Style14"/>
              <w:tabs>
                <w:tab w:val="clear" w:pos="708"/>
                <w:tab w:val="left" w:pos="6521" w:leader="none"/>
                <w:tab w:val="left" w:pos="6810" w:leader="none"/>
              </w:tabs>
              <w:ind w:left="0" w:firstLine="70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  Внести следующие изменения в Инвестиционный проект Соликамского городского округа «Реконструкция здания по улице Белинского, 15/4», утвержденный решением Соликамской городской Думы от 12.05.2008 № 373:</w:t>
            </w:r>
          </w:p>
          <w:p>
            <w:pPr>
              <w:pStyle w:val="Style14"/>
              <w:tabs>
                <w:tab w:val="clear" w:pos="708"/>
                <w:tab w:val="left" w:pos="-142" w:leader="none"/>
                <w:tab w:val="left" w:pos="6521" w:leader="none"/>
              </w:tabs>
              <w:spacing w:lineRule="exact" w:line="360"/>
              <w:ind w:left="0" w:firstLine="70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1. в строке «Объемы и источники финансирования» Паспорта Проекта  цифры «30899,999» заменить на цифры «33805,999», цифры «23174,999» заменить на цифры «25354,499»,цифры «7725,000» заменить на цифры «8451,500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  <w:tab w:val="left" w:pos="6521" w:leader="none"/>
              </w:tabs>
              <w:ind w:firstLine="70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2. в абзаце 6 раздела 3 «Описание проблем, решаемых с помощью Проекта, обоснование   участия   городского  округа   в   решении   указанных   проблем» цифры «29 700 000» заменить на цифры «32606000»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521" w:leader="none"/>
              </w:tabs>
              <w:spacing w:lineRule="exact" w:line="360"/>
              <w:ind w:firstLine="70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3. в абзаце 2 раздел 5.2. «Ресурсное обеспечение Проекта» цифры «30 899 999,0» заменить на цифры «33805999,0», цифры «7 725 000,0» заменить на цифры «8451500,0», цифры «23 174 999,0» заменить на цифры «25354499,0»;</w:t>
            </w:r>
          </w:p>
          <w:p>
            <w:pPr>
              <w:pStyle w:val="Style14"/>
              <w:tabs>
                <w:tab w:val="clear" w:pos="708"/>
                <w:tab w:val="left" w:pos="540" w:leader="none"/>
                <w:tab w:val="left" w:pos="6521" w:leader="none"/>
              </w:tabs>
              <w:spacing w:lineRule="exact" w:line="360"/>
              <w:ind w:left="0" w:firstLine="709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4. в Таблице № 2 проекта цифры «30 899999,0» заменить на цифры «33805999,0», цифры «7 725000,0» заменить на цифры «8451500,0», цифры «23 174999,0» заменить на цифры «25354499,0»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 Внести следующие изменения в решение Соликамской городской Думы  от 12.05.2008 № 374 «Об утверждении перечня объектов и объемов расходов в разрезе объектов инвестиционного проекта Соликамского городского округа «Реконструкция здания по ул. Белинского, 15/4»</w:t>
      </w:r>
    </w:p>
    <w:p>
      <w:pPr>
        <w:pStyle w:val="Normal"/>
        <w:tabs>
          <w:tab w:val="clear" w:pos="708"/>
          <w:tab w:val="left" w:pos="540" w:leader="none"/>
          <w:tab w:val="left" w:pos="6521" w:leader="none"/>
        </w:tabs>
        <w:spacing w:lineRule="exact" w:line="36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1. в пункте 1 решения цифры «30899999,0» заменить на цифры «33805999,0», цифры «7725000,0» заменить на цифры «8451500,0», цифры «23174999,0» заменить на цифры «25354499,0»;</w:t>
      </w:r>
    </w:p>
    <w:p>
      <w:pPr>
        <w:pStyle w:val="Style14"/>
        <w:tabs>
          <w:tab w:val="clear" w:pos="708"/>
          <w:tab w:val="left" w:pos="540" w:leader="none"/>
          <w:tab w:val="left" w:pos="6521" w:leader="none"/>
        </w:tabs>
        <w:spacing w:lineRule="exact" w:line="360"/>
        <w:ind w:left="0" w:firstLine="709"/>
        <w:jc w:val="both"/>
        <w:rPr/>
      </w:pPr>
      <w:r>
        <w:rPr>
          <w:rFonts w:cs="Tahoma" w:ascii="Tahoma" w:hAnsi="Tahoma"/>
          <w:sz w:val="16"/>
          <w:szCs w:val="16"/>
        </w:rPr>
        <w:t>6.2. в приложении 1 «Перечень объектов по инвестиционному проекту Соликамского городского округа «Реконструкция здания по ул.Белинского,15/4» и объемы расходов в разрезе объектов»  к решению цифры «30899999,0» заменить на  цифры «33805999,0».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7.  Настоящее решение вступает в силу  со дня его  официального опубликования в газете «Соликамский рабочий». </w:t>
      </w:r>
    </w:p>
    <w:p>
      <w:pPr>
        <w:pStyle w:val="Style14"/>
        <w:tabs>
          <w:tab w:val="clear" w:pos="708"/>
          <w:tab w:val="left" w:pos="540" w:leader="none"/>
          <w:tab w:val="left" w:pos="6521" w:leader="none"/>
        </w:tabs>
        <w:spacing w:lineRule="exact" w:line="360"/>
        <w:ind w:left="0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Глава города Соликамска                                                                      С.В.Девятков</w:t>
      </w:r>
      <w:r>
        <w:rPr>
          <w:rFonts w:cs="Tahoma" w:ascii="Tahoma" w:hAnsi="Tahoma"/>
          <w:sz w:val="16"/>
          <w:szCs w:val="16"/>
        </w:rPr>
        <w:t xml:space="preserve">          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Приложение № 1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ind w:left="6156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 xml:space="preserve">к решению Соликамской городской Думы </w:t>
      </w:r>
    </w:p>
    <w:p>
      <w:pPr>
        <w:pStyle w:val="Normal"/>
        <w:spacing w:lineRule="exact" w:line="240"/>
        <w:ind w:left="6156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 xml:space="preserve">от 27.05.2009 № 616          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№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Технико-экономические показатели рабочего проект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60"/>
        <w:gridCol w:w="1263"/>
        <w:gridCol w:w="1590"/>
      </w:tblGrid>
      <w:tr>
        <w:trPr>
          <w:trHeight w:val="4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мере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и</w:t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щая протяженность водовода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из труб ПЭ 80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SDR</w:t>
            </w:r>
            <w:r>
              <w:rPr>
                <w:rFonts w:cs="Tahoma" w:ascii="Tahoma" w:hAnsi="Tahoma"/>
                <w:sz w:val="16"/>
                <w:szCs w:val="16"/>
              </w:rPr>
              <w:t xml:space="preserve"> 13,6-500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  <w:r>
              <w:rPr>
                <w:rFonts w:cs="Tahoma" w:ascii="Tahoma" w:hAnsi="Tahoma"/>
                <w:sz w:val="16"/>
                <w:szCs w:val="16"/>
              </w:rPr>
              <w:t xml:space="preserve"> 36,8 питьевая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PN</w:t>
            </w:r>
            <w:r>
              <w:rPr>
                <w:rFonts w:cs="Tahoma" w:ascii="Tahoma" w:hAnsi="Tahoma"/>
                <w:sz w:val="16"/>
                <w:szCs w:val="16"/>
              </w:rPr>
              <w:t>= 1,0 МПа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из труб ПЭ 80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SDR</w:t>
            </w:r>
            <w:r>
              <w:rPr>
                <w:rFonts w:cs="Tahoma" w:ascii="Tahoma" w:hAnsi="Tahoma"/>
                <w:sz w:val="16"/>
                <w:szCs w:val="16"/>
              </w:rPr>
              <w:t xml:space="preserve"> 13,6-315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x</w:t>
            </w:r>
            <w:r>
              <w:rPr>
                <w:rFonts w:cs="Tahoma" w:ascii="Tahoma" w:hAnsi="Tahoma"/>
                <w:sz w:val="16"/>
                <w:szCs w:val="16"/>
              </w:rPr>
              <w:t xml:space="preserve"> 23,2 питьевая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PN</w:t>
            </w:r>
            <w:r>
              <w:rPr>
                <w:rFonts w:cs="Tahoma" w:ascii="Tahoma" w:hAnsi="Tahoma"/>
                <w:sz w:val="16"/>
                <w:szCs w:val="16"/>
              </w:rPr>
              <w:t>= 1,0 МПа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 труб стальных Д=720 х 7 (футляр) ГОСТ 10704-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37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2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470</w:t>
            </w:r>
          </w:p>
        </w:tc>
      </w:tr>
      <w:tr>
        <w:trPr>
          <w:trHeight w:val="24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бщая сметная стоимость строительства,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по видам работ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подготовка территории строительства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строительство водовода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содержание временных зданий и сооружени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прочие работы и затраты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НДС-18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735,088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72,51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427,53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,38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80,07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54,59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должительность строи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/>
        <w:ind w:lef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4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4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ложение № 2</w:t>
      </w:r>
    </w:p>
    <w:p>
      <w:pPr>
        <w:pStyle w:val="Style14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/>
        <w:ind w:left="6379" w:hanging="0"/>
        <w:rPr/>
      </w:pPr>
      <w:r>
        <w:rPr>
          <w:rFonts w:cs="Tahoma" w:ascii="Tahoma" w:hAnsi="Tahoma"/>
          <w:sz w:val="16"/>
          <w:szCs w:val="16"/>
        </w:rPr>
        <w:t xml:space="preserve">к решению Соликамской </w:t>
      </w:r>
    </w:p>
    <w:p>
      <w:pPr>
        <w:pStyle w:val="Style14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/>
        <w:ind w:left="637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ородской Думы </w:t>
      </w:r>
    </w:p>
    <w:p>
      <w:pPr>
        <w:pStyle w:val="Style14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/>
        <w:ind w:left="6379" w:hanging="0"/>
        <w:rPr/>
      </w:pPr>
      <w:r>
        <w:rPr>
          <w:rFonts w:cs="Tahoma" w:ascii="Tahoma" w:hAnsi="Tahoma"/>
          <w:sz w:val="16"/>
          <w:szCs w:val="16"/>
        </w:rPr>
        <w:t xml:space="preserve">от 27.05.2009 № 616         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а №4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Календарный план – график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выполнения мероприятий Проекта в 2008-2009 годах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аименование объекта: </w:t>
      </w:r>
    </w:p>
    <w:p>
      <w:pPr>
        <w:pStyle w:val="Normal"/>
        <w:tabs>
          <w:tab w:val="clear" w:pos="708"/>
          <w:tab w:val="left" w:pos="0" w:leader="none"/>
        </w:tabs>
        <w:ind w:right="15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«Водовод в одну нитку Д=500 от камеры переключения на водоводе «Соликамск» около садов № 1треста № 8 до существующего водовода около поста ГИБДД по ул. Карналлитовой в г.Соликамске».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992"/>
        <w:gridCol w:w="2498"/>
      </w:tblGrid>
      <w:tr>
        <w:trPr>
          <w:trHeight w:val="6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роприятия по объект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пол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тверждение нормативных документов Соликамско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родской Думой (Проект, порядок реализации Проекта)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.20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правление заявки на финансирование в Правительство Пермского кра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.20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тверждение заявки на финансирование Правительством Пермского кра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2008</w:t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учение разрешения на строительств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2008</w:t>
            </w:r>
          </w:p>
        </w:tc>
      </w:tr>
      <w:tr>
        <w:trPr>
          <w:trHeight w:val="60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ведение конкурсных процедур по определению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рядчика на выполнение строительных рабо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2008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учение разрешения на земляные работ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2008</w:t>
            </w:r>
          </w:p>
        </w:tc>
      </w:tr>
      <w:tr>
        <w:trPr>
          <w:trHeight w:val="31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роительство объек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2008 - 09.2009</w:t>
            </w:r>
          </w:p>
        </w:tc>
      </w:tr>
      <w:tr>
        <w:trPr>
          <w:trHeight w:val="51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уществление государственного строительного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дзор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2008 - 09.2009</w:t>
            </w:r>
          </w:p>
        </w:tc>
      </w:tr>
      <w:tr>
        <w:trPr>
          <w:trHeight w:val="29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уществление строительного контрол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2008 - 09.2009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емка объекта в эксплуатацию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2009</w:t>
            </w:r>
          </w:p>
        </w:tc>
      </w:tr>
      <w:tr>
        <w:trPr>
          <w:trHeight w:val="3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учение разрешения на ввод объекта в эксплуатацию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2009</w:t>
            </w:r>
          </w:p>
        </w:tc>
      </w:tr>
      <w:tr>
        <w:trPr>
          <w:trHeight w:val="7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гистрация объекта в Регистрационной палате Пермского кра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20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полнение обязательства о софинансировании за счет средств бюджета Соликамского городского ок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20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воначальное поступление средств бюджета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мского кра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.20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левое финансирование строительства объекта за сч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едств инвестор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20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кончательное перечисление субсидий из бюджета Пермского кра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20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оставление в край окончательного отчета о полном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ользовании  субсидий из бюджета Пермского кра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2009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27.05.2009        </w:t>
        <w:tab/>
        <w:tab/>
        <w:tab/>
        <w:tab/>
        <w:t>№ 617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на 2008-2012 годы, утвержденную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Думы от 27.02.2008 № 304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ab/>
        <w:t xml:space="preserve">Рассмотрев    обращение      главы      города      Соликамска   С.В. Девяткова от 13.05.2009 № 026-02/14б/379 и в соответствии с постановлением Правительства Пермского края от 15.02.2008 № 27-п «Об утверждении порядка предоставления бюджетам муниципальных районов, городских округов субсидий на реализацию инвестиционных проектов (целевых программ) муниципальных районов, городских округов»,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48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1. Внести в Программу социально-экономического развития Соликамского городского округа на 2008-2012 годы, утвержденную решением Соликамской городской Думой от 27.02.2008  №  304 </w:t>
      </w:r>
      <w:r>
        <w:rPr>
          <w:rFonts w:cs="Tahoma" w:ascii="Tahoma" w:hAnsi="Tahoma"/>
          <w:sz w:val="16"/>
          <w:szCs w:val="16"/>
        </w:rPr>
        <w:t>следующие изменения: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rFonts w:cs="Tahoma" w:ascii="Tahoma" w:hAnsi="Tahoma"/>
          <w:sz w:val="16"/>
          <w:szCs w:val="16"/>
        </w:rPr>
        <w:t>1.1. Строку «</w:t>
      </w:r>
      <w:r>
        <w:rPr>
          <w:rFonts w:cs="Tahoma" w:ascii="Tahoma" w:hAnsi="Tahoma"/>
          <w:color w:val="000000"/>
          <w:sz w:val="16"/>
          <w:szCs w:val="16"/>
        </w:rPr>
        <w:t xml:space="preserve">Инвестиционный проект Соликамского городского округа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</w:t>
      </w:r>
      <w:r>
        <w:rPr>
          <w:rFonts w:cs="Tahoma" w:ascii="Tahoma" w:hAnsi="Tahoma"/>
          <w:sz w:val="16"/>
          <w:szCs w:val="16"/>
        </w:rPr>
        <w:t xml:space="preserve">Строительство водовода в одну нитку </w:t>
      </w:r>
      <w:r>
        <w:rPr>
          <w:rFonts w:cs="Tahoma" w:ascii="Tahoma" w:hAnsi="Tahoma"/>
          <w:sz w:val="16"/>
          <w:szCs w:val="16"/>
          <w:lang w:val="en-US"/>
        </w:rPr>
        <w:t>D</w:t>
      </w:r>
      <w:r>
        <w:rPr>
          <w:rFonts w:cs="Tahoma" w:ascii="Tahoma" w:hAnsi="Tahoma"/>
          <w:sz w:val="16"/>
          <w:szCs w:val="16"/>
        </w:rPr>
        <w:t>=500 от камеры переключения на водоводе «Соликамск» около садов № 1 треста № 8 до существующего водовода около поста ГИБДД по ул. Карналлитовой в г.Соликамске» пункта 1 «Муниципальная целевая программа «Развитие и реконструкция инженерной инфраструктуры Соликамского городского округа на 2007-2010 годы» раздела «Мероприятия программы» программы  «Совершенствование городского хозяйства» изложить согласно приложению 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firstLine="540"/>
        <w:jc w:val="both"/>
        <w:outlineLvl w:val="1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1.2. Строку «Инвестиционный проект Соликамского городского округа «Реконструкция здания по улице Р. Землячки, 23» </w:t>
      </w:r>
      <w:r>
        <w:rPr>
          <w:rFonts w:cs="Tahoma" w:ascii="Tahoma" w:hAnsi="Tahoma"/>
          <w:bCs/>
          <w:sz w:val="16"/>
          <w:szCs w:val="16"/>
        </w:rPr>
        <w:t>Реконструкция под жилой дом нежилого здания по ул. Р. Землячки, 23 в г.Соликамске</w:t>
      </w:r>
      <w:r>
        <w:rPr>
          <w:rFonts w:cs="Tahoma" w:ascii="Tahoma" w:hAnsi="Tahoma"/>
          <w:sz w:val="16"/>
          <w:szCs w:val="16"/>
        </w:rPr>
        <w:t xml:space="preserve"> Пермского края» пункта 1</w:t>
      </w:r>
      <w:r>
        <w:rPr>
          <w:rFonts w:eastAsia="Calibri" w:cs="Tahoma" w:ascii="Tahoma" w:hAnsi="Tahoma"/>
          <w:sz w:val="16"/>
          <w:szCs w:val="16"/>
          <w:lang w:eastAsia="en-US"/>
        </w:rPr>
        <w:t xml:space="preserve">     «Целевая программа Соликамского городского округа "Увеличение объемов жилищного фонда городского округа путем реконструкции муниципального имущества" на 2008-2010 годы» раздела «План мероприятий» Программы «</w:t>
      </w:r>
      <w:r>
        <w:rPr>
          <w:rFonts w:cs="Tahoma" w:ascii="Tahoma" w:hAnsi="Tahoma"/>
          <w:sz w:val="16"/>
          <w:szCs w:val="16"/>
        </w:rPr>
        <w:t>Решение жилищной проблемы, включая программу развития жилищного финансирования" изложить согласно приложению 2;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3.  Строку «</w:t>
      </w:r>
      <w:r>
        <w:rPr>
          <w:rFonts w:cs="Tahoma" w:ascii="Tahoma" w:hAnsi="Tahoma"/>
          <w:color w:val="000000"/>
          <w:sz w:val="16"/>
          <w:szCs w:val="16"/>
        </w:rPr>
        <w:t>Инвестиционный проект Соликамского городского округа «Реконструкция здания по улице Белинского, 15/4»: р</w:t>
      </w:r>
      <w:r>
        <w:rPr>
          <w:rFonts w:cs="Tahoma" w:ascii="Tahoma" w:hAnsi="Tahoma"/>
          <w:bCs/>
          <w:sz w:val="16"/>
          <w:szCs w:val="16"/>
        </w:rPr>
        <w:t>еконструкция 3- этажного здания общежития под квартиры по ул. Белинского, 15/4 (Володарского, 34) в г. Соликамске Пермского края»</w:t>
      </w:r>
      <w:r>
        <w:rPr>
          <w:rFonts w:cs="Tahoma" w:ascii="Tahoma" w:hAnsi="Tahoma"/>
          <w:sz w:val="16"/>
          <w:szCs w:val="16"/>
        </w:rPr>
        <w:t xml:space="preserve"> » пункта 1</w:t>
      </w:r>
      <w:r>
        <w:rPr>
          <w:rFonts w:eastAsia="Calibri" w:cs="Tahoma" w:ascii="Tahoma" w:hAnsi="Tahoma"/>
          <w:sz w:val="16"/>
          <w:szCs w:val="16"/>
          <w:lang w:eastAsia="en-US"/>
        </w:rPr>
        <w:t xml:space="preserve">     «Целевая программа Соликамского городского округа "Увеличение объемов жилищного фонда городского округа путем реконструкции муниципального имущества" на 2008-2010 годы» раздела «План мероприятий» Программы «</w:t>
      </w:r>
      <w:r>
        <w:rPr>
          <w:rFonts w:cs="Tahoma" w:ascii="Tahoma" w:hAnsi="Tahoma"/>
          <w:sz w:val="16"/>
          <w:szCs w:val="16"/>
        </w:rPr>
        <w:t>Решение жилищной проблемы, включая программу развития жилищного финансирования" изложить согласно приложению 3.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 xml:space="preserve">2.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</w:tabs>
        <w:spacing w:lineRule="exact" w:line="360" w:before="0" w:after="4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Глава города Соликамска                                                                          С.В.Девятков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Приложение 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от  27.05.2009 № 617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tbl>
      <w:tblPr>
        <w:tblW w:w="155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620"/>
        <w:gridCol w:w="931"/>
        <w:gridCol w:w="1418"/>
        <w:gridCol w:w="1080"/>
        <w:gridCol w:w="900"/>
        <w:gridCol w:w="916"/>
        <w:gridCol w:w="883"/>
        <w:gridCol w:w="17"/>
        <w:gridCol w:w="900"/>
        <w:gridCol w:w="2497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ероприятие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ъем финансирования, тыс. руб.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полнители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жидаемые результаты (положительные изменения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 том числе  по годам</w:t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4339" w:hanging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7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нвестиционный проект Соликамского городского округа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троительство водовода в одну нитку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sz w:val="16"/>
                <w:szCs w:val="16"/>
              </w:rPr>
              <w:t>=500 от камеры переключения на водоводе «Соликамск» около садов № 1 треста № 8 до существующего водовода около поста ГИБДД по ул. Карналлитовой в г.Соликамс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6735,08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.ч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 бюджет. средст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863,08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естный бюджет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715,77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147,316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.внебюдж. источник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387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286" w:firstLine="286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655,08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55,08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1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,77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641,316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80,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8,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2,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06,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57" w:firstLine="377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К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276" w:gutter="0" w:header="0" w:top="125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Приложение  3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от 27.05.2009 № 617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36"/>
        <w:gridCol w:w="966"/>
        <w:gridCol w:w="1452"/>
        <w:gridCol w:w="1406"/>
        <w:gridCol w:w="900"/>
        <w:gridCol w:w="900"/>
        <w:gridCol w:w="900"/>
        <w:gridCol w:w="1080"/>
        <w:gridCol w:w="1654"/>
      </w:tblGrid>
      <w:tr>
        <w:trPr>
          <w:trHeight w:val="61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ъем финансирования, всего, тыс.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олнител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жидаемые результа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5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нвестиционный проект Соликамского городского округа «Реконструкция здания по улице Белинского, 15/4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еконструкция 3- этажного здания общежития под квартиры по ул. Белинского, 15/4 (Володарского, 34) в г. Соликамске Пермского края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3805,999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. ч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451,5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354,4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899,999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725,000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174,9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906,0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6,5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9,5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К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Приложение  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от 27.05.2009 № 617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34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40"/>
        <w:gridCol w:w="885"/>
        <w:gridCol w:w="1546"/>
        <w:gridCol w:w="1393"/>
        <w:gridCol w:w="900"/>
        <w:gridCol w:w="900"/>
        <w:gridCol w:w="900"/>
        <w:gridCol w:w="949"/>
        <w:gridCol w:w="1669"/>
      </w:tblGrid>
      <w:tr>
        <w:trPr>
          <w:trHeight w:val="617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ъем финансирования, всего, тыс.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олнител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жидаемые результа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нвестиционный проект Соликамского городского округа «Реконструкция здания по улице Р. Землячки, 23»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еконструкция под жилой дом нежилого здания по ул. Р. Землячки, 23 в г.Соликамске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ерм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023,72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. ч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255,93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767,79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522,72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880,682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642,0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1,0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5,25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25,75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К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91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Style14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exact" w:line="360"/>
        <w:ind w:left="0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nextPage"/>
          <w:pgSz w:orient="landscape" w:w="16838" w:h="11906"/>
          <w:pgMar w:left="709" w:right="1134" w:gutter="0" w:header="0" w:top="1418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18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б организации обеспечения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молочными продуктами детей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ервого и второго года жизни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на территории Соликамского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городского округа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ассмотрев заключение Соликамского городского прокурора на постановление главы города Соликамска от 20.02.2009 № 206 «Об организации обеспечения молочными продуктами детей первого и второго года жизни», руководствуясь  Приказом Минздрава Российской Федерации от 25 сентября 1992 № 256 «О неотложных мерах по улучшению положения детей в Российской Федерации», статьей 23 Устава Соликамского городского округа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Рекомендовать главе города Соликамска и администрации города Соликамска при организации обеспечения молочными продуктами детей первого и второго года жизни на территории Соликамского городского округ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а) руководствоваться приложением к настоящему решению  при расчете потребности детей первого и второго года жизни в продуктах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б) привести в соответствие с приложением к настоящему решению постановление главы города Соликамска от 20.02.2009 № 206 «Об организации обеспечения молочными продуктами детей первого и второго года жизни»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в) установить дату вступления в силу изменений в постановление главы города Соликамска от 20.02.2009 № 206 «Об организации обеспечения молочными продуктами детей первого и второго года жизни» - 01.07.2009г.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г) подготовить и направить в Соликамскую городскую Думу проект решения Соликамской городской Думы «О внесении изменений в решение Соликамской городской Думы  от 10.12.2008 № 524 «О бюджете Соликамского городского округа на 2009 год и плановый период 2010 и 2011годов»,  в связи с приведением в соответствие с приложением к настоящему решению  постановления главы города Соликамска от 20.02.2009 № 206 «Об организации обеспечения молочными продуктами детей первого и второго года жизни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2.Депутатской комиссии по социальной политике Соликамской городской Думы в июне 2009 года подготовить предложения в постановление главы города Соликамска от 20.02.2009 № 206 «Об организации обеспечения молочными продуктами детей первого и второго года жизни» по расчету потребности детей первого и второго года жизни в продуктах на 2010 год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3.Депутатской комиссии по социальной политике Соликамской городской Думы совместно с администрацией города Соликамска подготовить проект обращения в Законодательное Собрание Пермского края о компенсации расходов органам местного самоуправления на обеспечение молочными продуктами детей первого и второго года жизни.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>4. Решение вступает в силу со дня принят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дседатель Соликамской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городской Думы                                                                                      И.Г. Соколенко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>№ 619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т 10.12.2008 № 524 «О бюджете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 xml:space="preserve">на 2009 год и плановый период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010 и 2011 годов»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Рассмотрев обращения администрации города от 14.05.2009 г. № 026-02/14б-381, от 19.05.2009 г. № 026-02/14б-393  и от 26.05.2009 г. № 026-02/14б-412,  на основании статьи 23 Устава Соликамского городского округа,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Внести в решение Соликамской городской Думы от 10.12.2008 № 524 «О бюджете Соликамского городского округа на 2009 год и плановый период 2010 и 2011 годов» следующие изменения и дополнения: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1.  Пункт 1 изложить в следующей редакции: «1. Утвердить бюджет Соликамского городского округа на 2009 год по расходам в сумме 1 821 463,4 тыс.руб. исходя из прогнозируемого объема доходов 1 740 749,3 тыс.руб.  с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дефицитом в сумме  80 714,1 тыс.руб.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Утвердить объем поступлений из источников внутреннего финансирования дефицита бюджета Соликамского городского округа на 2009 год в сумме 80 714,1 тыс.руб., в том числе за счет изменения остатков на счетах бюджета Соликамского городского округа в сумме 79 714,1 тыс.руб., за счет средств от продажи акций и иных форм участия в капитале, находящихся в собственности Соликамского городского округа в сумме 1 000 тыс.руб.».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2. Пункт 2 изложить в следующей редакции: «2. Утвердить основные характеристики бюджета Соликамского городского округа на 2010 год и на 2011 год: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1. прогнозируемый общий объем доходов бюджета Соликамского городского округа на 2010 год  в сумме 1 519 249,3 тыс.руб.  и на 2011 год в сумме 1 615 428,9 тыс.руб.;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2. общий объем расходов бюджета Соликамского городского округа на 2010 год  в сумме 1 519 249,3 тыс.руб., в том числе условно утвержденные расходы в сумме 37 862,0 тыс.руб.,  и на 2011 год в сумме 1 615 428,9 тыс.руб., в том числе условно утвержденные расходы в сумме 68 443,3 тыс.руб.».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3.  Таблицу в приложении № 1 к решению Соликамской городской Думы от 10.12.2008 № 524 «Доходы бюджета  Соликамского городского округа  на 2009 год» изложить согласно приложению  1 к настоящему решению.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у в приложении № 2 к решению Соликамской городской Думы от 10.12.2008 № 524 «Доходы бюджета  Соликамского городского округа  на 2010 - 2011 годы» изложить согласно приложению  2 к настоящему решению.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4. Установить в пределах общего объема расходов бюджета Соликамского городского округа, установленных пунктом 1.1. и пунктом 1.2 настоящего решения, распределение бюджетных ассигнований по разделам и подразделам  классификации расходов бюджета на 2009 год  и  на 2010 – 2011 годы. 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у в приложении № 3  к решению Соликамской городской Думы от 10.12.2008 № 524 «Функциональная структура расходов бюджета Соликамского городского округа на  2009 год»  изложить согласно приложению  3 к настоящему решению.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у в приложении № 4  к решению Соликамской городской Думы от 10.12.2008 № 524 «Функциональная структура расходов бюджета Соликамского городского округа на  2010 - 2011 годы»  изложить согласно приложению  4 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16"/>
          <w:szCs w:val="16"/>
        </w:rPr>
        <w:t>1.5. Установить в пределах общего объема расходов бюджета Соликамского городского округа, установленных пунктом 1.1.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и пунктом 1.2 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09 год и  на 2010 – 2011 годы. 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блицу в приложении № 5 к решению Соликамской городской Думы от 10.12.2008 № 524 «Ведомственная структура расходов бюджета на  2009 год» изложить согласно приложению  5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нести отдельные изменения в таблицу приложения № 6 к решению Соликамской городской Думы от 10.12.2008 № 524 «Ведомственная структура расходов бюджета на  2010 - 2011 годы», изложив их согласно приложению  6 к настоящему решению.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6. Таблицу в приложении № 7 к решению Соликамской городской Думы от 10.12.2008 № 524 «Источники внутреннего финансирования дефицита бюджета Соликамского городского округа на 2009 год» изложить согласно приложению  7 к настоящему решению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7. Таблицу в приложении № 8 к решению Соликамской городской Думы от 10.12.2008 № 524 «Перечень целевых программ, подлежащих финансированию на 2009 год» изложить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8. Таблицу в приложении № 9 к решению Соликамской городской Думы от 10.12.2008 № 524 «Перечень целевых программ, подлежащих финансированию на 2010 - 2011 годы» изложить согласно приложению  9 к настоящему решению.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9. Пункт 13 изложить в следующей редакции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«13. Установить объем межбюджетных трансфертов, передаваемых в бюджет Соликамского городского округа из бюджета Пермского края  на 2009 год  в сумме 582 313,3 тыс.руб.,  на 2010 год в сумме 320 053,0 тыс.руб., на 2011 год в сумме 349 211,7 тыс.руб.  </w:t>
      </w:r>
    </w:p>
    <w:p>
      <w:pPr>
        <w:pStyle w:val="Normal"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становить объем расходов бюджета на выполнение отдельных государственных полномочий Российской Федерации и Пермского края, иных полномочий Соликамского городского округа за счет средств, передаваемых в бюджет Соликамского городского округа, на 2009 год согласно приложению № 10, на 2010 – 2011 годы согласно приложению № 11».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0. Таблицу в приложении № 10 к решению Соликамской городской Думы от 10.12.2008 № 524 «Средства, передаваемые в бюджет Соликамского городского округа из бюджета Пермского края  на 2009 год» изложить согласно приложению  10  к настоящему решению.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1. Таблицу в приложении № 12 к решению Соликамской городской Думы от 10.12.2008 № 524 «Перечень главных администраторов доходов  бюджета Соликамского городского округа» дополнить текстом согласно приложению  11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Глава города Соликамска                                                                          С.В.Девятков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20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 информации о ситуации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о оплате за электроэнергию</w:t>
      </w:r>
    </w:p>
    <w:p>
      <w:pPr>
        <w:pStyle w:val="Normal"/>
        <w:spacing w:lineRule="exact" w: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Заслушав информацию администрации города о сложившейся ситуации по организации  оплаты населением Соликамского городского округа услуг  по электроснабжению, руководствуясь Федеральным законом от 06.10.2003 131-ФЗ «Об общих принципах организации местного самоуправления в Российской Федерации»,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Принять к сведению  информацию о сложившейся ситуации по организации  оплаты населением Соликамского городского округа услуг  по электроснабжению.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.Указать администрации города на ненадлежащую организацию электроснабжением населения в границах Соликамского городского округа в части организации взимания платы с населения за услуги электроснабжения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Решение вступает в силу со дня его принят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едседатель Соликамской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2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 информации о состоянии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заболеваемости населения города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циально-значимыми заболеваниям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Заслушав информацию администрации города о состоянии заболеваемости населения города социально-значимыми заболеваниями,</w:t>
        <w:b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Принять к сведению информацию о состоянии заболеваемости населения города социально-значимыми заболевания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2.Решение вступает в силу со дня его принятия.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едседатель Соликамск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27.05.2009 </w:t>
        <w:tab/>
        <w:tab/>
        <w:tab/>
        <w:tab/>
        <w:tab/>
        <w:tab/>
        <w:tab/>
        <w:tab/>
        <w:tab/>
        <w:tab/>
        <w:tab/>
        <w:t>№ 622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 информации об организации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занятости, отдыха и оздоровления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детей и подростков в 2009 году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Заслушав информацию об организации занятости, отдыха и оздоровления детей и подростков в 2009 году,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1.Принять к сведению информацию об организации занятости, отдыха и оздоровления детей и подростков в 2009 году.</w:t>
      </w:r>
    </w:p>
    <w:p>
      <w:pPr>
        <w:pStyle w:val="Normal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Решение вступает в силу со дня его принятия.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едседатель Соликамской 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23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 информации о ходе выполнения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равил содержания собак и кошек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на территории Соликамского городского округа</w:t>
      </w:r>
    </w:p>
    <w:p>
      <w:pPr>
        <w:pStyle w:val="Normal"/>
        <w:spacing w:lineRule="exact" w: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  <w:sz w:val="16"/>
          <w:szCs w:val="16"/>
        </w:rPr>
        <w:tab/>
        <w:t>Заслушав информацию администрации города о ходе выполнения Правил содержания собак и кошек на территории Соликамского городского округа,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Принять к сведению информацию о ходе выполнения Правил содержания собак и кошек на территории Соликам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2.Решение вступает в силу со дня его принятия.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едседатель Соликамск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24</w:t>
      </w:r>
    </w:p>
    <w:p>
      <w:pPr>
        <w:pStyle w:val="Normal"/>
        <w:spacing w:lineRule="exact" w: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 переадресации обращений</w:t>
      </w:r>
    </w:p>
    <w:p>
      <w:pPr>
        <w:pStyle w:val="Normal"/>
        <w:rPr>
          <w:rFonts w:ascii="Tahoma" w:hAnsi="Tahoma" w:eastAsia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Рассмотрев обращения  индивидуального предпринимателя А.Н. Архипова, ОАО ИПК «Соликамск», в рамках контроля  за исполнением решения Соликамской городской Думы  от 12 февраля 2009 № 552 «Об утверждении Положений о гербе и флаге Соликамского городского округа», руководствуясь статьей 23 Устава Соликамского городского округа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Соликамская городская Дума РЕШИЛА: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1.Переадресовать обращения индивидуального предпринимателя А.Н. Архипова, ОАО ИПК «Соликамск» главе города Соликамска С.В. Девяткову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2.Главе города Соликамска С.В. Девяткову  в срок до 01 июля 2009 года разработать и утвердить муниципальный правовой акт, устанавливающий порядок  использования герба и флага Соликамского городского округа предприятиями, учреждениями и организациями, не находящимися  в муниципальной собственности, а также физическими лицам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3.Контроль за исполнением решения  возложить на постоянную депутатскую комиссию по местному самоуправлению, регламенту и депутатской этике Соликамской городской Думы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дседатель Соликамской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городской Думы                                                                                      И.Г. Соколенко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25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 информации о ситуации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на рынке труда на территории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в условиях кризис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Заслушав информацию и.о. директора ГУ «Центр занятости населения г.Соликамска» Т.Л.Блиновой о ситуации на рынке труда на территории Соликамского городского округа в условиях кризиса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Принять к сведению информацию о ситуации на рынке труда на территории Соликамского городского округа в условиях кризиса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Решение вступает в силу со дня его принят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едседатель Соликамской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)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exact" w:line="360" w:before="480" w:after="0"/>
      <w:ind w:firstLine="720"/>
      <w:jc w:val="both"/>
    </w:pPr>
    <w:rPr>
      <w:sz w:val="28"/>
      <w:szCs w:val="20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22:00Z</dcterms:created>
  <dc:creator>User</dc:creator>
  <dc:description/>
  <cp:keywords/>
  <dc:language>en-US</dc:language>
  <cp:lastModifiedBy>Наталья</cp:lastModifiedBy>
  <cp:lastPrinted>2009-06-03T10:15:00Z</cp:lastPrinted>
  <dcterms:modified xsi:type="dcterms:W3CDTF">2009-10-27T10:32:00Z</dcterms:modified>
  <cp:revision>7</cp:revision>
  <dc:subject/>
  <dc:title>О внесении изменений в перечень </dc:title>
</cp:coreProperties>
</file>